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4343942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4457893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