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650902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1380868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06390170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71504388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