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6087813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286832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086503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3098544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6360849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15580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67520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1895787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954149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38941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331672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488985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53974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51224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513508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670076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210645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164622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275075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95616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695021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9687019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909848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7015816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6830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292763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6342454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2580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2212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540156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1831091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043859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82340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585827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302821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581351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5383311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49393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256848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