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0187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1451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9251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52901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19770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160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88613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80907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1952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27717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0882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12052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18560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8049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92739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8795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81419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03402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21754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88118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57545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26720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2968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0902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17624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2855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89942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99939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38721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10888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4720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0372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70357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98666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8160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6758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66071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03436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6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