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607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44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174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934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683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57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713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735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45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207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544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714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377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