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9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191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995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104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536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465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805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00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483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2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902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04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835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