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263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848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153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283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687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38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94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6672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944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934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681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218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134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738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723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086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806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