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68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863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46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27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3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1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469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02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85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79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99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792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86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43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861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