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8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79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357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286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91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55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082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91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54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61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834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6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91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47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646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