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706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290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283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304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485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330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0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213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859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089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18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09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769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702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028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769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942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