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407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084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960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389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264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866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068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300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197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160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57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062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804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808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117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