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28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007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784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472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817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9843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241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059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5616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734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872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097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666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691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73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165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716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