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6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77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47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22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62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0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28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20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04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5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88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5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