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1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95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67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4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98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860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4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791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0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84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82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45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07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30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6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