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80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75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43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7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564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5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01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48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1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61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4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49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428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