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43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70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97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3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96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26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68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0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26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4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12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129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706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25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24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4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