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21454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13758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