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578800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589410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797058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456468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