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867395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666754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833678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04062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