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5548845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0512103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