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20356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35809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4162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97043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