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692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506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035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786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