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4500522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8636304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6998403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0303657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