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8309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584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781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199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986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389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3614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93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5763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612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624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070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95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737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762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169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416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