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0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82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94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26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9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58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09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02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58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851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804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710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3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21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6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