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261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179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796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413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304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462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742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324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610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183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55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102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815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203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290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55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794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