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9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66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459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46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41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45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902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936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7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97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08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4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45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82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22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