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9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634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24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42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073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0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82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91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3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40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8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143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