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0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5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172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4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30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4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0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31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3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3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1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41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