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702107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8797389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478841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4402722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