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1461426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494468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0882840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1374299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