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697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29278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3356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54589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