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688408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56135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20004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10608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