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82678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4789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68006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70472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