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num : string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a one-character string is a decimal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isnum s} tests whether the first character of string {s}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only character) is a decimal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string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lnum, isalpha, isbra, issep, isspace, issy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