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108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335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817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135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