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787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656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387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7939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