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35110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5597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71031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7384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