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63423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31724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99002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5850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