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780073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7888529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