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8864980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3371649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9847737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7902191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