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0761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06144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49502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75506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08050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46470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30676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44923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15917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32320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31067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28821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12896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38157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00048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22045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37147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70806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58227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65530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82226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18696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82671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6551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99689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4424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0818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5716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46897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1988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39772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2197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1548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48492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78538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56382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66774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4352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73875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