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04202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72253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71561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06857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50532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50602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70921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59952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66576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35911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94956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11047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07984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3581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41069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20380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6669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24999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38727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22272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68634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52852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47208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97964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80960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43982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47413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03939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51112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01365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24650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09165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81795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87115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579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90422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97628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9183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75584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