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54805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53328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19235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771136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40158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46754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44293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18747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15067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889021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006322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03839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632565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55801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41547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12861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08468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57888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32272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21387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57975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28067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59040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68265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92669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64292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80618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89027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62765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19796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76778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72182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83194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0035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74567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83680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43361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36195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81063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