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14019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9694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31219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13004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50615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1361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10025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39026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8849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2034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61465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48322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02137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21271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21894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72603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37170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31525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74027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1520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64760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22598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14460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41706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2747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73053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49874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89897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35633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59488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76734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2698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77825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73995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16603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0040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03522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44070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84974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