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1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633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15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1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950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493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1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872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49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263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80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64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62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12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684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