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5605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258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876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081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616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4894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4510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6270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576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904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55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274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6521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521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789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427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978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