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53104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2327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2857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49958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43781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8937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04640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0758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48592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67314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35284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37543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84506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40783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97121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