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703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077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39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836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149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738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644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64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515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469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6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238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051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