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6259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166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049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956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150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2720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9296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67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048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791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366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315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6243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