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245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427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832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600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971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182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270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093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116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751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491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771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109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