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4624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6398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811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763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141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7949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1734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789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936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6818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715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692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14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559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222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2118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526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