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170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843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910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061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6280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980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051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1557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6631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140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415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832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7855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