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82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138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98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933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57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896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842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505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667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453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222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503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015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2998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709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