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186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589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07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766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731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790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6846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550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12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201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784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0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33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817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08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491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942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