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13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1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347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495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64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693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96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490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85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68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9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3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408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