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7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289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487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600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255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134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744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681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781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429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914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989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524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