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494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395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9207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993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261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260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301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072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857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383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9023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8378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931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82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046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