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163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4704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126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354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471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774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5847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655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178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009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9198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9869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682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7618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892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6832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796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