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5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51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40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961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741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715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73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12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78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682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9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368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65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57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83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