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5939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7086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0288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9116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0948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8212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9357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5855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4539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3136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735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896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1339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1073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80210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3406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1744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