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014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296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695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90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570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48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327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31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0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331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20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71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22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661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