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330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46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114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03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02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17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4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96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93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28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52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36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020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53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71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95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95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