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8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819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3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64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083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87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9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51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356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1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2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32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