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875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662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378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109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708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852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055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74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490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404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871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166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758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767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682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584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010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