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4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536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7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06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3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00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4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0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676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315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39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94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94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3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1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