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041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870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598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62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63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03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40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75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5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32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08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965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17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5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79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161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827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