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636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463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4682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1176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510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0704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2541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033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213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9998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1566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3474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5086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770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0968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