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0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48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07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1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61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21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48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5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07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40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5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1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75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