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2612301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0299619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