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12406183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25158226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45696640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