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55829200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707397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