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4753850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8630367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5419409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65919729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