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5138872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83370725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26284242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019025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