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53319533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30726810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50272172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40338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