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171847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8289196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8164459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8897597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