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lose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lose_theory : (void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a session in draft mode, writing changes to the the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{close_theory()} finishes a session in draft mode. It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proof mode. Changes made to the current theory segment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file associated with it. For a theory segment named {`thy`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 will be {thy.th} in the directory from which HOL was cal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file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OL is quitted before {close_theory} is invoked, the addition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may not persist to future HOL sessions. Whilst in proof mod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hich may be made to the theory are the addition of theor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 may later be extended with {extend_the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close_theory} will fail if the system is not in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nvolves writing to the file system, if the write f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{close_theory}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_theory, new_theory, print_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