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is an iterative version of {I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x1...x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ISPECL [`t1`,...,`t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t[t1,...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i} is free for {xi} in {tm}) in which {A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ll the corresponding type instantiations to the assumption list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or if the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2 &lt;=&gt; 2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L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, ISPEC, SPEC, SPECL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