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749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044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884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394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