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166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189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960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961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