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946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889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3595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535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