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255748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788325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72467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