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48989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15352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