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93524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66224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72389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764810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