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652520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853380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228049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25705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