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649100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659568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