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4454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3694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913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9518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