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873795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9953347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5205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752104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