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19392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8644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129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59944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