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2280027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0108679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3087900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2120347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