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38628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69536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142833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002669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