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278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129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646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734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