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893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164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044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6431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