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823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546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365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180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