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0625248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071958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7935890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5650549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