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4931182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4191065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2713786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5880534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