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19584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22933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