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6728250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9653294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5672972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510655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