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941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272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927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805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