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177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6714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23649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6213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