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18032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7106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148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72948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