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37626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92700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