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1824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51516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8293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15572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138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787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88525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76966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9560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61662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6553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69089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31521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22774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87817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38884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5269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97290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2548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50503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3721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8731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84260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6736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7881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12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2347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6393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2569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808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3064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5711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53748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8391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1816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75522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7642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62709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67727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