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6524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97560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1417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93026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83811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30514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32662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17467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76132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20314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3367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0822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66097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60782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48742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27341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69929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4656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94955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22647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73480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37587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43266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6227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668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87407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72450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60407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18278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08843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09484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62924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79349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65005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7536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5195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74156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06349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38355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