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4693304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414456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882191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491403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