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152507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0973139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0149816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2437319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