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max_hist : (* histoty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aximum size of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events that can be stored by a particular his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x_hist, epoch, present, dodo, undo,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