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SIMP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term once by conditional contex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ONCE_SIMP_CONV thl tm} will return {|- tm = tm'} where {tm'}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ying the theorems in {thl} as (conditional) rewrite ru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implifications (see {basic_rewrites} and {basic_convs}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kind of conditional rewriting, see {SIMP_TAC}. The {O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dicates that the first applicable terms in a toplevel te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once only, though conditional subgoals generated will b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return a reflexive theorem {|- tm = tm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IMP_TAC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